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62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ผล </w:t>
      </w:r>
      <w:r>
        <w:rPr>
          <w:rFonts w:cs="TH SarabunPSK" w:ascii="TH SarabunPSK" w:hAnsi="TH SarabunPSK"/>
          <w:b/>
          <w:bCs/>
        </w:rPr>
        <w:t xml:space="preserve">Survey Online  </w:t>
      </w:r>
      <w:r>
        <w:rPr>
          <w:rFonts w:ascii="TH SarabunPSK" w:hAnsi="TH SarabunPSK" w:cs="TH SarabunPSK"/>
          <w:b/>
          <w:b/>
          <w:bCs/>
        </w:rPr>
        <w:t xml:space="preserve">ครั้ง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ระหว่างวันที่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–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30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ตุลาคม  </w:t>
      </w:r>
      <w:r>
        <w:rPr>
          <w:rFonts w:cs="TH SarabunPSK" w:ascii="TH SarabunPSK" w:hAnsi="TH SarabunPSK"/>
          <w:b/>
          <w:bCs/>
        </w:rPr>
        <w:t>2556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ind w:firstLine="116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993"/>
        <w:gridCol w:w="992"/>
        <w:gridCol w:w="992"/>
        <w:gridCol w:w="992"/>
        <w:gridCol w:w="993"/>
        <w:gridCol w:w="794"/>
      </w:tblGrid>
      <w:tr>
        <w:trPr>
          <w:trHeight w:val="4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จจัยการสำรว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ถา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</w:tr>
      <w:tr>
        <w:trPr>
          <w:trHeight w:val="680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8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วนต่างระหว่างความเห็นและความส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ัญต่อความพึงพอใจในการพัฒนาบุคลากร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HRM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วนราชการของข้าพเจ้ามีนโยบายและเป้าหมายด้านการบริหารทรัพยากรบุคคล ที่ชัดเจน และมีการสื่อสารให้บุคลากรทรา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  <w:t>0.1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การมอบหมายงานให้แก่บุคลากรในส่วนราชการของข้าพเจ้ามีความชัดเจน และเหมาะสมกับความรู้ ความสามาร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  <w:t>0.2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color w:val="000000"/>
              </w:rPr>
              <w:t>3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ส่วนราชการของข้าพเจ้ามีแนวทางในการเสริมสร้างแรงจูงใจเพื่อรักษาบุคลากรไว้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ซึ่งท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ให้อัตราการโอน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ลาออกมีแนวโน้มลดล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1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HRM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</w:rPr>
              <w:t xml:space="preserve">ข้าพเจ้าเชื่อมั่นว่าการเลื่อนระดับและการโยกย้ายบุคลากรตั้งอยู่บนพื้นฐานของหลักความรู้ความสามารถและผลงา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>5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ข้าพเจ้ามีความพึงพอใจต่อความก้าวหน้าในสายงานของตนเอง </w:t>
            </w:r>
            <w:r>
              <w:rPr>
                <w:rFonts w:cs="TH SarabunPSK" w:ascii="TH SarabunPSK" w:hAnsi="TH SarabunPSK"/>
                <w:color w:val="000000"/>
              </w:rPr>
              <w:t xml:space="preserve">2.5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H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6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แผนพัฒนาบุคลากรของส่วนราชการมีความสอดคล้องกับทิศทางและยุทธศาสตร์ของส่วนราช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993"/>
        <w:gridCol w:w="992"/>
        <w:gridCol w:w="992"/>
        <w:gridCol w:w="992"/>
        <w:gridCol w:w="851"/>
        <w:gridCol w:w="141"/>
        <w:gridCol w:w="795"/>
      </w:tblGrid>
      <w:tr>
        <w:trPr>
          <w:trHeight w:val="4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จจัยการสำรวจ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ถา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H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บุคลากรในส่วนราชการของข้าพเจ้ามีความรู้ทักษะและสมรรถนะที่เหมาะสมเพียงพอที่จะท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ให้การปฏิบัติงาน บรรลุภารกิจขององค์การอย่างมีประสิทธิภา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</w:rPr>
              <w:t xml:space="preserve">ผู้บังคับบัญชา 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หัวหน้างานมีบทบาทในการส่งเสริมและพัฒนาให้ข้าพเจ้าปฏิบัติงานได้ดีขึ้นเช่นการสอนงาน </w:t>
            </w:r>
            <w:r>
              <w:rPr>
                <w:rFonts w:cs="TH SarabunPSK" w:ascii="TH SarabunPSK" w:hAnsi="TH SarabunPSK"/>
                <w:color w:val="000000"/>
              </w:rPr>
              <w:t xml:space="preserve">(Coaching)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9. </w:t>
            </w:r>
            <w:r>
              <w:rPr>
                <w:rFonts w:ascii="TH SarabunPSK" w:hAnsi="TH SarabunPSK" w:cs="TH SarabunPSK"/>
                <w:color w:val="000000"/>
              </w:rPr>
              <w:t xml:space="preserve">ข้าพเจ้าได้รับการพัฒนาความรู้ทักษะตามความเหมาะสมโดยพิจารณาจากความต้องการและผลการประเมินการปฏิบัติราชกา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0. </w:t>
            </w:r>
            <w:r>
              <w:rPr>
                <w:rFonts w:ascii="TH SarabunPSK" w:hAnsi="TH SarabunPSK" w:cs="TH SarabunPSK"/>
                <w:color w:val="000000"/>
              </w:rPr>
              <w:t>การพัฒนาความรู้ ทักษะที่ข้าพเจ้าได้รับ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ช่วยให้ข้าพเจ้ามีความช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นาญ และสามารถปฏิบัติงานได้ดีขึ้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3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่าเฉลี่ย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0</w:t>
            </w:r>
          </w:p>
        </w:tc>
      </w:tr>
      <w:tr>
        <w:trPr/>
        <w:tc>
          <w:tcPr>
            <w:tcW w:w="10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9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วนต่างระหว่างความเห็นและความส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ัญต่อความพึงพอใจของผู้ใช้งานสารสนเทศ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Sys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1. </w:t>
            </w:r>
            <w:r>
              <w:rPr>
                <w:rFonts w:ascii="TH SarabunPSK" w:hAnsi="TH SarabunPSK" w:cs="TH SarabunPSK"/>
                <w:color w:val="000000"/>
              </w:rPr>
              <w:t xml:space="preserve">ระบบเทคโนโลยีสารสนเทศ ของส่วนราชการมีความพร้อมใช้งาน ช่วยให้ข้าพเจ้าปฏิบัติงานได้อย่างต่อเนื่อ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8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2.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ส่วนราชการของข้าพเจ้าสามารถจัดการแก้ไขปัญหาระบบเทคโนโลยีสารสนเทศเมื่อเกิดสถานการณ์ฉุกเฉินได้ในระยะเวลาที่เหมาะสม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ช่น ไฟดับ ไวรัส    เป็นต้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9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  <w:t>0.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DATABA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3. </w:t>
            </w:r>
            <w:r>
              <w:rPr>
                <w:rFonts w:ascii="TH SarabunPSK" w:hAnsi="TH SarabunPSK" w:cs="TH SarabunPSK"/>
                <w:color w:val="000000"/>
              </w:rPr>
              <w:t>ข้อมูลและสารสนเทศ ของส่วนราชการของข้าพเจ้าได้ถูกน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 มาใช้ประโยชน์ในการสนับสนุนการปฏิบัติงานของข้าพเจ้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3119"/>
        <w:gridCol w:w="993"/>
        <w:gridCol w:w="992"/>
        <w:gridCol w:w="992"/>
        <w:gridCol w:w="992"/>
        <w:gridCol w:w="851"/>
        <w:gridCol w:w="9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จจัยการสำรวจ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ถา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</w:tr>
      <w:tr>
        <w:trPr>
          <w:trHeight w:val="13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DATABAS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4. </w:t>
            </w:r>
            <w:r>
              <w:rPr>
                <w:rFonts w:ascii="TH SarabunPSK" w:hAnsi="TH SarabunPSK" w:cs="TH SarabunPSK"/>
                <w:color w:val="000000"/>
              </w:rPr>
              <w:t xml:space="preserve">ฐานข้อมูล ของส่วนราชการ สามารถใช้งานได้อย่างสะดวก เข้าถึงได้ง่าย ค้นหาข้อมูลที่ต้องการได้รวดเร็ว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. </w:t>
            </w:r>
            <w:r>
              <w:rPr>
                <w:rFonts w:ascii="TH SarabunPSK" w:hAnsi="TH SarabunPSK" w:cs="TH SarabunPSK"/>
                <w:color w:val="000000"/>
              </w:rPr>
              <w:t>ฐานข้อมูลของส่วนราชการสามารถสนับสนุนการสื่อสาร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องค์ความรู้ </w:t>
            </w:r>
            <w:r>
              <w:rPr>
                <w:rFonts w:cs="TH SarabunPSK" w:ascii="TH SarabunPSK" w:hAnsi="TH SarabunPSK"/>
                <w:color w:val="000000"/>
              </w:rPr>
              <w:t xml:space="preserve">(KM) </w:t>
            </w:r>
            <w:r>
              <w:rPr>
                <w:rFonts w:ascii="TH SarabunPSK" w:hAnsi="TH SarabunPSK" w:cs="TH SarabunPSK"/>
                <w:color w:val="000000"/>
              </w:rPr>
              <w:t xml:space="preserve">และการแลกเปลี่ยนเรียนรู้ในเรื่องของวิธีการปฏิบัติที่ดี </w:t>
            </w:r>
            <w:r>
              <w:rPr>
                <w:rFonts w:cs="TH SarabunPSK" w:ascii="TH SarabunPSK" w:hAnsi="TH SarabunPSK"/>
                <w:color w:val="000000"/>
              </w:rPr>
              <w:t xml:space="preserve">(Best/Good Practices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Networ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6. </w:t>
            </w:r>
            <w:r>
              <w:rPr>
                <w:rFonts w:ascii="TH SarabunPSK" w:hAnsi="TH SarabunPSK" w:cs="TH SarabunPSK"/>
                <w:color w:val="000000"/>
              </w:rPr>
              <w:t>เครือข่ายคอมพิวเตอร์</w:t>
            </w:r>
            <w:r>
              <w:rPr>
                <w:rFonts w:cs="TH SarabunPSK" w:ascii="TH SarabunPSK" w:hAnsi="TH SarabunPSK"/>
                <w:color w:val="000000"/>
              </w:rPr>
              <w:t xml:space="preserve">6 (Network) </w:t>
            </w:r>
            <w:r>
              <w:rPr>
                <w:rFonts w:ascii="TH SarabunPSK" w:hAnsi="TH SarabunPSK" w:cs="TH SarabunPSK"/>
                <w:color w:val="000000"/>
              </w:rPr>
              <w:t xml:space="preserve">ของส่วนราชการ </w:t>
            </w:r>
            <w:r>
              <w:rPr>
                <w:rFonts w:ascii="TH SarabunPSK" w:hAnsi="TH SarabunPSK" w:cs="TH SarabunPSK"/>
                <w:color w:val="00000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</w:rPr>
              <w:t>ช่วยอ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นวยความสะดวกต่อการปฏิบัติงานของข้าพเจ้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2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่าเฉลี่ย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7</w:t>
            </w:r>
          </w:p>
        </w:tc>
      </w:tr>
      <w:tr>
        <w:trPr/>
        <w:tc>
          <w:tcPr>
            <w:tcW w:w="10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10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วนต่างระหว่างความเห็นและความส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ัญต่อความพึงพอใจในการพัฒนาปรับปรุงวัฒนธรรมองค์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br/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วามสอดคล้องเชื่อมโยงในองค์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Alignment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ทิศทางองค์กร </w:t>
            </w:r>
            <w:r>
              <w:rPr>
                <w:rFonts w:cs="TH SarabunPSK" w:ascii="TH SarabunPSK" w:hAnsi="TH SarabunPSK"/>
                <w:color w:val="000000"/>
              </w:rPr>
              <w:t>(Direc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7. </w:t>
            </w:r>
            <w:r>
              <w:rPr>
                <w:rFonts w:ascii="TH SarabunPSK" w:hAnsi="TH SarabunPSK" w:cs="TH SarabunPSK"/>
                <w:color w:val="000000"/>
              </w:rPr>
              <w:t>ข้าพเจ้าเข้าใจทิศทางและกลยุทธ์ของส่วนราชกา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2</w:t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>ผู้น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(leadership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8. </w:t>
            </w:r>
            <w:r>
              <w:rPr>
                <w:rFonts w:ascii="TH SarabunPSK" w:hAnsi="TH SarabunPSK" w:cs="TH SarabunPSK"/>
                <w:color w:val="000000"/>
              </w:rPr>
              <w:t>ข้าพเจ้าเชื่อมั่นว่าผู้บริหาร สามารถบริหารจัดการองค์การให้บรรลุเป้าหมายได้ตามยุทธศาสตร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21</w:t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9. </w:t>
            </w:r>
            <w:r>
              <w:rPr>
                <w:rFonts w:ascii="TH SarabunPSK" w:hAnsi="TH SarabunPSK" w:cs="TH SarabunPSK"/>
                <w:color w:val="000000"/>
              </w:rPr>
              <w:t>ผู้บริหาร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ผู้บังคับบัญชาเปิดโอกาสให้บุคลากรมีส่วนร่วมในการแสดงความคิดเห็นต่อการปฏิบัติงานได้อย่างอิสระเพื่อการพัฒนาองค์การให้ดีขึ้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993"/>
        <w:gridCol w:w="992"/>
        <w:gridCol w:w="992"/>
        <w:gridCol w:w="992"/>
        <w:gridCol w:w="851"/>
        <w:gridCol w:w="9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จจัยการสำรว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ถา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</w:tr>
      <w:tr>
        <w:trPr>
          <w:trHeight w:val="13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วัฒนธรรมและ บรรยากาศ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ใ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>ท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งาน </w:t>
            </w:r>
            <w:r>
              <w:rPr>
                <w:rFonts w:cs="TH SarabunPSK" w:ascii="TH SarabunPSK" w:hAnsi="TH SarabunPSK"/>
                <w:color w:val="000000"/>
              </w:rPr>
              <w:t>(Culture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  <w:r>
              <w:rPr>
                <w:rFonts w:cs="TH SarabunPSK" w:ascii="TH SarabunPSK" w:hAnsi="TH SarabunPSK"/>
                <w:color w:val="000000"/>
              </w:rPr>
              <w:t xml:space="preserve"> &amp; Climat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0. </w:t>
            </w:r>
            <w:r>
              <w:rPr>
                <w:rFonts w:ascii="TH SarabunPSK" w:hAnsi="TH SarabunPSK" w:cs="TH SarabunPSK"/>
                <w:color w:val="000000"/>
              </w:rPr>
              <w:t>สภาพแวดล้อมการท างานในปัจจุบันท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ให้ข้าพเจ้าท</w:t>
            </w:r>
            <w:r>
              <w:rPr>
                <w:rFonts w:ascii="TH SarabunPSK" w:hAnsi="TH SarabunPSK" w:cs="TH SarabunPSK"/>
                <w:color w:val="000000"/>
              </w:rPr>
              <w:t>ำง</w:t>
            </w:r>
            <w:r>
              <w:rPr>
                <w:rFonts w:ascii="TH SarabunPSK" w:hAnsi="TH SarabunPSK" w:cs="TH SarabunPSK"/>
                <w:color w:val="000000"/>
              </w:rPr>
              <w:t>านอย่างมีความสุ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1. </w:t>
            </w:r>
            <w:r>
              <w:rPr>
                <w:rFonts w:ascii="TH SarabunPSK" w:hAnsi="TH SarabunPSK" w:cs="TH SarabunPSK"/>
                <w:color w:val="000000"/>
              </w:rPr>
              <w:t>ปริมาณงานที่ข้าพเจ้าได้รับมอบหมาย มีความสมดุลกับเวลาที่ใช้ในการปฏิบัติง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22.</w:t>
            </w:r>
            <w:r>
              <w:rPr>
                <w:rFonts w:ascii="TH SarabunPSK" w:hAnsi="TH SarabunPSK" w:cs="TH SarabunPSK"/>
                <w:color w:val="000000"/>
              </w:rPr>
              <w:t>ข้าพเจ้าได้รับการสนับสนุนให้มีอุปกรณ์และเครื่องมือที่จ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เป็นต่อการปฏิบัติงานอย่างเพียงพอ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9</w:t>
            </w:r>
          </w:p>
        </w:tc>
      </w:tr>
      <w:tr>
        <w:trPr/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เร็จขององค์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Execution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รับผิดชอบใ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้าที่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(Accountabilit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23. </w:t>
            </w:r>
            <w:r>
              <w:rPr>
                <w:rFonts w:ascii="TH SarabunPSK" w:hAnsi="TH SarabunPSK" w:cs="TH SarabunPSK"/>
                <w:color w:val="000000"/>
              </w:rPr>
              <w:t xml:space="preserve">ข้าพเจ้ามีความมุ่งมั่นตั้งใจ และยินดีที่จะปฏิบัติงานอย่างเต็มที่เพื่อให้ส่วนราชการบรรลุเป้าหมาย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จูงใจ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(Motivatio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4. </w:t>
            </w:r>
            <w:r>
              <w:rPr>
                <w:rFonts w:ascii="TH SarabunPSK" w:hAnsi="TH SarabunPSK" w:cs="TH SarabunPSK"/>
                <w:color w:val="000000"/>
              </w:rPr>
              <w:t xml:space="preserve">ส่วนราชการของข้าพเจ้ามีการให้รางวัลหรือยกย่องชมเชยบุคลากรที่ทุ่มเทให้แก่องค์การอย่างเหมาะสม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21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ส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คัญ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ระหว่าง ผบ</w:t>
            </w:r>
            <w:r>
              <w:rPr>
                <w:rFonts w:cs="TH SarabunPSK" w:ascii="TH SarabunPSK" w:hAnsi="TH SarabunPSK"/>
                <w:color w:val="000000"/>
              </w:rPr>
              <w:t>.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และการก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กับ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ิดตา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Coordination &amp;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>Control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>25.</w:t>
            </w:r>
            <w:r>
              <w:rPr>
                <w:rFonts w:ascii="TH SarabunPSK" w:hAnsi="TH SarabunPSK" w:cs="TH SarabunPSK"/>
                <w:color w:val="000000"/>
              </w:rPr>
              <w:t>ข้าพเจ้าสามารถขอค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ปรึกษาจากผู้บังคับบัญชา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หัวหน้างานได้ตลอดเวลารวมทั้งได้รับการสนับสนุนเพื่อให้การท างานประสบความส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เร็จ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6.</w:t>
            </w:r>
            <w:r>
              <w:rPr>
                <w:rFonts w:ascii="TH SarabunPSK" w:hAnsi="TH SarabunPSK" w:cs="TH SarabunPSK"/>
                <w:color w:val="000000"/>
              </w:rPr>
              <w:t>ผู้บังคับบัญชา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หัวหน้างานของข้าพเจ้ามักจะติดตามความคืบหน้าของงาน เพื่อช่วยเหลือในการปฏิบัติง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0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านเป็นที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Team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27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วนราชการของข้าพเจ้าส่งเสริมการ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านเป็นทีมเพื่อให้เกิดความร่วมมือและการ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ที่มีคุณภาพด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  <w:t>0.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993"/>
        <w:gridCol w:w="992"/>
        <w:gridCol w:w="992"/>
        <w:gridCol w:w="992"/>
        <w:gridCol w:w="851"/>
        <w:gridCol w:w="93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จจัยการสำรว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ถา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ั้ง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คิดเห็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คว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คั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GAP</w:t>
            </w:r>
          </w:p>
        </w:tc>
      </w:tr>
      <w:tr>
        <w:trPr/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การสร้างสิ่งใหม่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Renewal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ปรับตัวให้ทันกับสถานการณ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ยนอ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External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Orientation)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28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ส่วนราชการของข้าพเจ้าสามารถปรับตัวได้ไวต่อการเปลี่ยนแปลง ของสถานการณ์ภายนอกที่ส่งผลต่อการบรรลุภารกิจ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  <w:t>0.3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สร้า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วัตกรรมและกา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รียนรู้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Innovation &amp;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Learning) 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9. </w:t>
            </w:r>
            <w:r>
              <w:rPr>
                <w:rFonts w:ascii="TH SarabunPSK" w:hAnsi="TH SarabunPSK" w:cs="TH SarabunPSK"/>
                <w:color w:val="000000"/>
              </w:rPr>
              <w:t>ส่วนราชการของข้าพเจ้ามีการน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การเรียนรู้จากบุคลากรภายใน ผู้รับบริการและผู้มีส่วนได้ส่วนเสียมาใช้ในการปรับปรุงกระบวนการ ระบบงาน ขั้นตอนท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งานให้ดีขึ้นอย่างต่อเนื่อ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0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2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30. </w:t>
            </w:r>
            <w:r>
              <w:rPr>
                <w:rFonts w:ascii="TH SarabunPSK" w:hAnsi="TH SarabunPSK" w:cs="TH SarabunPSK"/>
                <w:color w:val="000000"/>
              </w:rPr>
              <w:t xml:space="preserve">ข้าพเจ้ารู้สึกว่างานของข้าพเจ้ามีความท้าทาย และช่วยให้ข้าพเจ้าได้เรียนรู้พัฒนาทักษะความสามารถใหม่ ๆ และมีประสบการณ์มากขึ้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0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่าเฉลี่ย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0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15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MS Mincho;ＭＳ 明朝" w:cs="TH SarabunPSK"/>
      <w:b w:val="false"/>
      <w:bCs/>
      <w:color w:val="000000"/>
      <w:lang w:val="en-US"/>
    </w:rPr>
  </w:style>
  <w:style w:type="character" w:styleId="WW8Num7z1">
    <w:name w:val="WW8Num7z1"/>
    <w:qFormat/>
    <w:rPr>
      <w:rFonts w:ascii="TH SarabunPSK" w:hAnsi="TH SarabunPSK" w:cs="TH SarabunPSK"/>
      <w:b w:val="false"/>
      <w:i w:val="false"/>
      <w:color w:val="000000"/>
      <w:sz w:val="32"/>
      <w:szCs w:val="32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MS Mincho;ＭＳ 明朝" w:cs="MS Sans Serif;Times New Roman"/>
      <w:sz w:val="28"/>
      <w:szCs w:val="28"/>
    </w:rPr>
  </w:style>
  <w:style w:type="character" w:styleId="Style16">
    <w:name w:val="รายการย่อหน้า อักขระ"/>
    <w:qFormat/>
    <w:rPr>
      <w:rFonts w:ascii="Cordia New" w:hAnsi="Cordia New" w:eastAsia="Times New Roman" w:cs="Times New Roman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Cordia New"/>
      <w:sz w:val="28"/>
      <w:szCs w:val="28"/>
    </w:rPr>
  </w:style>
  <w:style w:type="paragraph" w:styleId="Style17">
    <w:name w:val="รายการย่อหน้า"/>
    <w:basedOn w:val="Normal"/>
    <w:qFormat/>
    <w:pPr>
      <w:ind w:left="720" w:hanging="0"/>
    </w:pPr>
    <w:rPr>
      <w:rFonts w:ascii="Cordia New" w:hAnsi="Cordia New" w:cs="Cordia New"/>
      <w:sz w:val="28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47:00Z</dcterms:created>
  <dc:creator>Teacher</dc:creator>
  <dc:description/>
  <cp:keywords/>
  <dc:language>en-US</dc:language>
  <cp:lastModifiedBy>Teacher</cp:lastModifiedBy>
  <dcterms:modified xsi:type="dcterms:W3CDTF">2014-04-17T03:49:00Z</dcterms:modified>
  <cp:revision>18</cp:revision>
  <dc:subject/>
  <dc:title/>
</cp:coreProperties>
</file>